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606329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9808940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56429969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4610031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