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766924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00739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964760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358853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