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34650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679783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8986778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3552219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