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0747326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188743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4465539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1513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