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364734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3051580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5533646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65527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