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2489908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1715325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39615398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3957881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