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08949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292138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928333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087095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