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438959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2364816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17997722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5691425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