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4803117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8009865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93486889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947861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