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667947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11319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1961258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850197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