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4488227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430355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631834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156680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